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6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i e impegni relativi alle altre strutture da utilizzare per le attività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accreditamento per il Centro di Educativa Territoriale “_________________” 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he per lo svolgimento delle attività del Centro di Educativa Territoriale saranno utilizzate le strutture esterne alla sede di seguito indicate e messe a disposizione dagli enti di fianco riportati:</w:t>
      </w:r>
    </w:p>
    <w:p>
      <w:pPr>
        <w:pStyle w:val="Normal"/>
        <w:ind w:left="284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2391"/>
        <w:gridCol w:w="5349"/>
      </w:tblGrid>
      <w:tr>
        <w:trPr>
          <w:trHeight w:val="9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po di struttura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es: palestra, teatro, spazi per laboratori,…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ominativo dell’ Ente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he ne garantisce la disponibilit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ndirizzo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reve descrizion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della localizzazione rispetto alla sede principale e dell’articolazione e destinazione d’uso dei locali e degli spazi </w:t>
            </w:r>
          </w:p>
        </w:tc>
      </w:tr>
      <w:tr>
        <w:trPr>
          <w:trHeight w:val="6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he tutte le strutture e gli spazi sopra indicati, che saranno utilizzati per le attività del Centro di Educativa Territoriale, si è proceduto alla verifica circa la sussistenza dei requisiti di idoneità e sicurezza previsti dalla normativa vigente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i allegano n. ______ atti formali di concessione d’uso per le strutture sopra indicate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34:00Z</dcterms:created>
  <dc:creator>Silvia.Carpentieri</dc:creator>
  <dc:description/>
  <cp:keywords/>
  <dc:language>en-US</dc:language>
  <cp:lastModifiedBy> </cp:lastModifiedBy>
  <cp:lastPrinted>2008-11-11T15:27:00Z</cp:lastPrinted>
  <dcterms:modified xsi:type="dcterms:W3CDTF">2009-04-23T10:57:00Z</dcterms:modified>
  <cp:revision>4</cp:revision>
  <dc:subject/>
  <dc:title>                                                                                                                            </dc:title>
</cp:coreProperties>
</file>